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1800041757 pubblicata il 9/11/2018 n. 131 V serie speciale</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6"/>
                <w:szCs w:val="16"/>
              </w:rPr>
            </w:pPr>
            <w:r>
              <w:rPr>
                <w:bCs/>
                <w:sz w:val="16"/>
                <w:szCs w:val="16"/>
              </w:rPr>
              <w:t>PROCEDURA APERTA PER L’AFFIDAMENTO IN CONCESSIONE DEL SERVIZIO DI GESTIONE, ACCERTAMENTO, RISCOSSIONE ORDINARIA E COATTIVA DELL’IMPOSTA COMUNALE SULLA PUBBLICITÀ, DELLA TASSA PER L’OCCUPAZIONE DI SPAZI ED AREE PUBBLICHE, DEI DIRITTI SULLE PUBBLICHE AFFISSIONI, DEI CANONI PATRIMONIALI NON RICOGNITORI, DELLA RISCOSSIONE COATTIVA DELLE ENTRATE PATRIMONIALI, TRIBUTARIE, EXTRA TRIBUTARIE E DELLE SANZIONI PER VIOLAZIONI AL CODICE DELLA STRADA NEL COMUNE DI ORIO AL SERIO (BG), PER IL PERIODO 01/01/2019 AL 31/12/2023 RINNOVABILI PER ALTRI 5 ANN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6"/>
                <w:szCs w:val="16"/>
              </w:rPr>
            </w:pPr>
            <w:r>
              <w:rPr>
                <w:rFonts w:eastAsia="Times New Roman"/>
                <w:b/>
                <w:bCs/>
                <w:sz w:val="18"/>
                <w:szCs w:val="18"/>
              </w:rPr>
              <w:t xml:space="preserve">  </w:t>
            </w:r>
            <w:r>
              <w:rPr>
                <w:sz w:val="16"/>
                <w:szCs w:val="16"/>
              </w:rPr>
              <w:t>767687667B</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22:00Z</dcterms:created>
  <dc:creator>Ciaravola Pietro</dc:creator>
  <dc:description/>
  <cp:keywords/>
  <dc:language>en-US</dc:language>
  <cp:lastModifiedBy>Michela Pierani</cp:lastModifiedBy>
  <cp:lastPrinted>2016-07-15T15:50:00Z</cp:lastPrinted>
  <dcterms:modified xsi:type="dcterms:W3CDTF">2018-11-06T12:30: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